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NOCSEKK és INNOCSEKK PLUSZ Programok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zakmai beszámoló formai és tartalmi követelmény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 xml:space="preserve">A záró szakmai beszámolónak részletesen ismertetnie kell a támogatási szerződés munka- és költségtervében vállalt kutatás-fejlesztési és innovációs tevékenység lefolyását, az elért eredményeket. </w:t>
      </w:r>
    </w:p>
    <w:p>
      <w:pPr>
        <w:pStyle w:val="Szvegtrzs2"/>
        <w:rPr/>
      </w:pPr>
      <w:r>
        <w:rPr/>
        <w:t xml:space="preserve">Időközi beszámolón az adott időszakban (munkaszakaszban) elvégzett feladatok ismertetését, míg záró beszámolón egy összefoglaló szakmai jelentést értünk, ami bemutatja a projekt során elkészült összes feladatot, az elért eredményeket és a projekt hasznosulásának további lehetőségeit maximum 7-10 oldalban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z időközi beszámolónak a következő részekből kell áll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ímlap</w:t>
      </w:r>
    </w:p>
    <w:p>
      <w:pPr>
        <w:pStyle w:val="Normal"/>
        <w:ind w:left="1080" w:hanging="0"/>
        <w:jc w:val="both"/>
        <w:rPr/>
      </w:pPr>
      <w:r>
        <w:rPr/>
        <w:t>A címlapon tüntesse fel a projekt címét és nyilvántartási számát (INNO_08-x-xxxx-xxxx); azt, hogy időközi/záró beszámoló, a támogatott szervezet nevét; a projektvezető nevét és elérhetőségeit; ha van, a projekt honlapjának címét; és a feladatot végrehajtó alvállalkozó nevét.</w:t>
      </w:r>
    </w:p>
    <w:p>
      <w:pPr>
        <w:pStyle w:val="Normal"/>
        <w:ind w:left="1080" w:hanging="0"/>
        <w:jc w:val="both"/>
        <w:rPr/>
      </w:pPr>
      <w:r>
        <w:rPr/>
        <w:t>[</w:t>
      </w:r>
      <w:r>
        <w:rPr>
          <w:i/>
        </w:rPr>
        <w:t>lsd: 1. táblázat</w:t>
      </w:r>
      <w:r>
        <w:rPr/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feladatok státuszának összefoglaló táblázata a tervezett-tényleges költségek bemutatásával együtt, [</w:t>
      </w:r>
      <w:r>
        <w:rPr>
          <w:i/>
        </w:rPr>
        <w:t>lsd: 2. táblázat</w:t>
      </w:r>
      <w:r>
        <w:rPr/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őző munkaszakaszban elvégzett feladatok összefoglalása (max. 1 oldal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dott munkaszakaszban elvégzett feladatok és azok eredményeinek ismertetés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adatok elvégzését alátámasztó dokumentumok elektronikusan (CD/DV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áró beszámoló esetén az alábbi dokumentumokat is csatolni kel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nitoring adatszolgáltatás (8. számú melléklet alapján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onitoring mutatók teljesülésének alátámasztó dokumentumai elektronikusan (CD/DVD; pl.: publikációk (cikkek, előadások), nyomtatott és elektronikus kiadványok, szabadalmak,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tervezett és a ténylegesen elvégzett feladatok különböznek, az </w:t>
      </w:r>
      <w:r>
        <w:rPr>
          <w:u w:val="single"/>
        </w:rPr>
        <w:t>eltérést indokolni kell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A szakmai beszámolót a </w:t>
      </w:r>
      <w:r>
        <w:rPr>
          <w:b/>
        </w:rPr>
        <w:t>projektvezetőnek alá kell írnia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táblá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KR szerződésszá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NNO_08-x-xxxx-xxxx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dvezményezett nev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XY Kft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cím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vezető nev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vezető elérhetősége (email és telefon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eszámoló típus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dőközi beszámoló/záró beszámol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végzett feladatok sorszámai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X feladat xy részfeladat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vállalkozó(k) megnevezése feladatonkén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táblá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2003"/>
        <w:gridCol w:w="1495"/>
        <w:gridCol w:w="1565"/>
        <w:gridCol w:w="1428"/>
        <w:gridCol w:w="1428"/>
        <w:gridCol w:w="2215"/>
        <w:gridCol w:w="1417"/>
      </w:tblGrid>
      <w:tr>
        <w:trPr>
          <w:trHeight w:val="1215" w:hRule="atLeast"/>
        </w:trPr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sorszáma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megnevezése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ámogatás jogcímének betűjele a)…j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tervezett költsége (eFt)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tényleges költsége (eFt)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edmény  megnevezés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átusz*</w:t>
            </w:r>
          </w:p>
        </w:tc>
      </w:tr>
      <w:tr>
        <w:trPr>
          <w:trHeight w:val="255" w:hRule="atLeast"/>
        </w:trPr>
        <w:tc>
          <w:tcPr>
            <w:tcW w:w="24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0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0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*elkészült; részben elkészült (indokolni szükséges); későbbre halasztott (indokolni szükséges), nem készült el (indokolni szükséges) stb.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36:00Z</dcterms:created>
  <dc:creator>Toth Orsolya</dc:creator>
  <dc:description/>
  <cp:keywords/>
  <dc:language>en-US</dc:language>
  <cp:lastModifiedBy>vargat</cp:lastModifiedBy>
  <cp:lastPrinted>2012-08-10T10:24:00Z</cp:lastPrinted>
  <dcterms:modified xsi:type="dcterms:W3CDTF">2012-10-10T16:53:00Z</dcterms:modified>
  <cp:revision>46</cp:revision>
  <dc:subject/>
  <dc:title>A záró szakmai beszámoló formai és tartalmi követelményei</dc:title>
</cp:coreProperties>
</file>